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门系统动力学特性及控制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电控制及自动化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研究门系统各种工况下的动力学性能，针对门系统的动力学性能研究如何控制门系统。分析现有门系统控制功能的原理、算法的潜在缺点，寻求对现有运动曲线和驱动力曲线的适应研究，提高计算精度；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研究能够适应高铁门系统大开度、车门重、关门冲击大的工况下的控制模式，尤其是门系统障碍检测的控制模式和障碍检测的精度研究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08Z</dcterms:modified>
  <cp:revision>1</cp:revision>
  <dc:subject/>
  <dc:title>2014年工作站（创新基地）设立单位</dc:title>
</cp:coreProperties>
</file>