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门系统标准试验研究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工程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将门系统的试验分解为局部单一因素的验证，建立标准试验模型、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试验评价指标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通过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多个局部标准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试验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的验证，利于发现问题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缩短验证周期及费用。研究加速试验方法在轨道车门中的应用，建立加速试验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标准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模型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和标准试验和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加速试验评价指标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5:42Z</dcterms:modified>
  <cp:revision>1</cp:revision>
  <dc:subject/>
  <dc:title>2014年工作站（创新基地）设立单位</dc:title>
</cp:coreProperties>
</file>